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20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O SECCIONAL DE CUNDINAMARCA Y AMAZONAS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SUS ANTONIO SANCHEZ SOSSA 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JO SECCIONAL DE CUNDINAMARC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uy respetuosa y productiva la visita de auditoría interna realizada por el Dr. Tomás Villagrán- Excelentes resultados positiv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11:00Z</dcterms:created>
  <dc:creator>UNIDAD DE AUDITORÍA</dc:creator>
  <dc:description/>
  <cp:keywords>evaluación auditoría interna</cp:keywords>
  <dc:language>en-US</dc:language>
  <cp:lastModifiedBy>Luffi</cp:lastModifiedBy>
  <cp:lastPrinted>2019-02-21T10:14:00Z</cp:lastPrinted>
  <dcterms:modified xsi:type="dcterms:W3CDTF">2020-08-11T12:11:00Z</dcterms:modified>
  <cp:revision>2</cp:revision>
  <dc:subject>S.G.C</dc:subject>
  <dc:title>EVALUACIÓN AUDITORÍA INTERNA DE CALIDAD</dc:title>
</cp:coreProperties>
</file>