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ordenamiento Judicial y gestión de la información estadístic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o Seccional de la Judicatura del Valle del Cauca- Dr. José Eudoro Narváez Viteri y su equipo de trabajo y el  Ingeniero Oscar Ivan Losad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y García Tamay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1:00Z</dcterms:created>
  <dc:creator>UNIDAD DE AUDITORÍA</dc:creator>
  <dc:description/>
  <cp:keywords>evaluación auditoría interna</cp:keywords>
  <dc:language>en-US</dc:language>
  <cp:lastModifiedBy>Alonso Urrea Gonzalez</cp:lastModifiedBy>
  <cp:lastPrinted>2019-02-21T10:14:00Z</cp:lastPrinted>
  <dcterms:modified xsi:type="dcterms:W3CDTF">2020-08-13T21:05:00Z</dcterms:modified>
  <cp:revision>5</cp:revision>
  <dc:subject>S.G.C</dc:subject>
  <dc:title>EVALUACIÓN AUDITORÍA INTERNA DE CALIDAD</dc:title>
</cp:coreProperties>
</file>